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196/2025], data [13/10/2025], strona [2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2][ 0][ 2][ 5]/S [ 6][ 7][ 1][ 1][ 5][ 8] – [ 2][ 0][ 2][ 5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80" w:after="80"/>
              <w:rPr/>
            </w:pPr>
            <w:r>
              <w:rPr>
                <w:b/>
                <w:szCs w:val="24"/>
                <w:lang w:eastAsia="en-US"/>
              </w:rPr>
              <w:t>Ciepłownią Siemianowice Sp. z o.o.</w:t>
            </w:r>
            <w:r>
              <w:rPr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80" w:after="80"/>
              <w:rPr/>
            </w:pPr>
            <w:r>
              <w:rPr>
                <w:szCs w:val="24"/>
                <w:lang w:eastAsia="en-US"/>
              </w:rPr>
              <w:t>44-100, ul. Olimpijska 14, Siemianowice Śląskie NIP: 643-000-07-21, Regon: 270732314, KRS: 0000142460</w:t>
              <w:br/>
              <w:t>kapitał zakładowy w wysokości 487 600,00 złotych</w:t>
            </w:r>
          </w:p>
          <w:p>
            <w:pPr>
              <w:pStyle w:val="Normal"/>
              <w:suppressAutoHyphens w:val="true"/>
              <w:spacing w:lineRule="auto" w:line="278"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tel. +48 32 228 07 69 /tel. +48 32 228 25 42</w:t>
            </w:r>
          </w:p>
          <w:p>
            <w:pPr>
              <w:pStyle w:val="Normal"/>
              <w:suppressAutoHyphens w:val="true"/>
              <w:spacing w:lineRule="auto" w:line="278" w:before="0" w:after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adres poczty elektronicznej:  </w:t>
            </w:r>
            <w:r>
              <w:rPr/>
              <w:t>przetargi@cieplowniasiemianowice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8" w:before="0" w:after="240"/>
              <w:jc w:val="lef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BUDOWA INSTALACJI KOGENERACJI GAZOWEJ NA TERENIE CIEPŁOWNI SIEMIANOWICE CZ. 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2025/10/0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jc w:val="left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>* Wpisać nazwę części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</w:t>
      </w:r>
      <w:r>
        <w:rPr/>
        <w:t xml:space="preserve">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</w:t>
      </w:r>
      <w:r>
        <w:rPr/>
        <w:t xml:space="preserve">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</w:t>
      </w:r>
      <w:r>
        <w:rPr/>
        <w:t>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240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treci4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6:23:00Z</dcterms:created>
  <dc:creator>Kowalski Artur</dc:creator>
  <dc:description/>
  <cp:keywords/>
  <dc:language>en-US</dc:language>
  <cp:lastModifiedBy>Bogdan Skrzypiec</cp:lastModifiedBy>
  <cp:lastPrinted>2016-06-02T13:06:00Z</cp:lastPrinted>
  <dcterms:modified xsi:type="dcterms:W3CDTF">2025-10-13T04:42:00Z</dcterms:modified>
  <cp:revision>11</cp:revision>
  <dc:subject/>
  <dc:title/>
</cp:coreProperties>
</file>